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ti Drinking and Anti Smoking Radio Ad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 to </w:t>
      </w:r>
      <w:hyperlink r:id="rId2">
        <w:r>
          <w:rPr>
            <w:rStyle w:val="InternetLink"/>
            <w:rFonts w:cs="Arial" w:ascii="Arial" w:hAnsi="Arial"/>
          </w:rPr>
          <w:t>http://www.quitnow.info.au/internet/quitnow/publishing.nsf/content/radio</w:t>
        </w:r>
      </w:hyperlink>
      <w:r>
        <w:rPr>
          <w:rFonts w:cs="Arial" w:ascii="Arial" w:hAnsi="Arial"/>
        </w:rPr>
        <w:t xml:space="preserve"> and listen to at least 3 examples of 30 second Radio Ads if you have headphones.  If not, read the scrip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te one (1) 30 second Radio Spot for not smoking OR one (1) for not drink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ither to convince people not to smoke or to convince people not to drin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spot must be written to be 30 seconds long (this is ½ page double spaced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spots must be written in ALL CAPS (as shown in the example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spots must be double space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font used must be </w:t>
      </w:r>
      <w:r>
        <w:rPr/>
        <w:t>Times New Roman 12pt</w:t>
      </w:r>
      <w:r>
        <w:rPr>
          <w:rFonts w:cs="Arial" w:ascii="Arial" w:hAnsi="Arial"/>
        </w:rPr>
        <w:t xml:space="preserve"> or </w:t>
      </w:r>
      <w:r>
        <w:rPr>
          <w:rFonts w:cs="Arial" w:ascii="Helvetica" w:hAnsi="Helvetica"/>
        </w:rPr>
        <w:t>Helvetica 12pt</w:t>
      </w:r>
      <w:r>
        <w:rPr>
          <w:rFonts w:cs="Arial" w:ascii="Arial" w:hAnsi="Arial"/>
        </w:rPr>
        <w:t xml:space="preserve"> (not other fonts will be accepted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Make sure to read your spot out loud to yourself using the second hand on the clock or go to </w:t>
      </w:r>
      <w:hyperlink r:id="rId3">
        <w:r>
          <w:rPr>
            <w:rStyle w:val="InternetLink"/>
            <w:rFonts w:cs="Arial" w:ascii="Arial" w:hAnsi="Arial"/>
          </w:rPr>
          <w:t>www.google.com</w:t>
        </w:r>
      </w:hyperlink>
      <w:r>
        <w:rPr>
          <w:rFonts w:cs="Arial" w:ascii="Arial" w:hAnsi="Arial"/>
        </w:rPr>
        <w:t xml:space="preserve"> and search for a stopwatch to us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may not be more than 3 second over or under the 30 second requirement.  Do not read too fast or to slow.  Remember how the ads you listened to sound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r must include the 5 facts you researched/found in Assignment #2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Make sure to keep it interesting and fun, otherwise people will not want to listen to it </w:t>
      </w:r>
      <w:r>
        <w:rPr>
          <w:rFonts w:eastAsia="Wingdings" w:cs="Wingdings" w:ascii="Wingdings" w:hAnsi="Wingdings"/>
        </w:rPr>
        <w:t>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nt off your sp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3 different people read through your scripts and time them.  That person must put the time and their signature somewhere on your script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Once you have 3 timings and 3 signatures you may turn the spots i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must turn the spots to the basket with once ALL requirements are met for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reative as you write your scripts.  You want people to listen to your message, not changing the channel for something be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Your spot is worth 20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CAPS</w:t>
        <w:tab/>
        <w:tab/>
        <w:tab/>
        <w:tab/>
        <w:t>5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ect Font</w:t>
        <w:tab/>
        <w:tab/>
        <w:tab/>
        <w:tab/>
        <w:t>5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ect Length</w:t>
        <w:tab/>
        <w:tab/>
        <w:tab/>
        <w:t>5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resting and engaging</w:t>
        <w:tab/>
        <w:tab/>
        <w:t>5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tnow.info.au/internet/quitnow/publishing.nsf/content/radio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14:00Z</dcterms:created>
  <dc:creator>Erin Ferris</dc:creator>
  <dc:description/>
  <dc:language>en-US</dc:language>
  <cp:lastModifiedBy>Ferris, Erin</cp:lastModifiedBy>
  <cp:lastPrinted>2008-01-15T08:38:00Z</cp:lastPrinted>
  <dcterms:modified xsi:type="dcterms:W3CDTF">2014-02-06T13:14:00Z</dcterms:modified>
  <cp:revision>2</cp:revision>
  <dc:subject/>
  <dc:title>Anti Drinking and Anti Smoking Radio Ads</dc:title>
</cp:coreProperties>
</file>